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6 Good mann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Learn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Learn to make apolog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Learn to express your gratit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a contrast study on table manners in Chinese and Western cultur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 student with good mann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道歉与致谢（</w:t>
      </w:r>
      <w:r>
        <w:rPr/>
        <w:t>Apologising &amp; Expressing thank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give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very/so/terribly)sorry.  That’s all right./That’s OK./No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for…</w:t>
      </w:r>
      <w:r>
        <w:rPr/>
        <w:t>　　　　　　</w:t>
      </w:r>
      <w:r>
        <w:rPr/>
        <w:t>Oh,well,that’s life.</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m sorry. I didn</w:t>
      </w:r>
      <w:r>
        <w:rPr/>
        <w:t>，</w:t>
      </w:r>
      <w:r>
        <w:rPr/>
        <w:t>t mea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ops. Sorry about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nk you. It</w:t>
      </w:r>
      <w:r>
        <w:rPr/>
        <w:t>，</w:t>
      </w:r>
      <w:r>
        <w:rPr/>
        <w:t>s beauti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terrupt apologi(z)se fault  introduce  apology  forgive  culture  manner(s)impression  toast  behave  napkin  roll  dessert unfold  lap  damp  cloth  custom  starter  pray  course  breast  flesh  bone  raise  advice  spirit  impolite  mix  wing  extra  childhood  stare  disabled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Leave out stare at  make jokes about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事件、时间、地点、原因等＿＿使用限制性定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o was very help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对特定的人物、事件、时间、地点等作补充说明＿＿使用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ich was help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谈论有关进餐应有的礼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d your table manners at the dinner party.</w:t>
      </w:r>
      <w:r>
        <w:rPr/>
        <w:t>在宴会上要注意你的餐桌礼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bad manners to stare at peop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瞪眼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intings show the manners in 18th century.</w:t>
      </w:r>
      <w:r>
        <w:rPr/>
        <w:t>这些油画展示了</w:t>
      </w:r>
      <w:r>
        <w:rPr/>
        <w:t>18</w:t>
      </w:r>
      <w:r>
        <w:rPr/>
        <w:t>世纪的风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may I interrupt you for a moment.</w:t>
      </w:r>
      <w:r>
        <w:rPr/>
        <w:t>对不起，我要吧打扰你一会儿吗？</w:t>
      </w:r>
      <w:r>
        <w:rPr/>
        <w:t>(</w:t>
      </w:r>
      <w:r>
        <w:rPr/>
        <w:t>打断你的谈话吗？</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her while she was spea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她正在讲话时，他打断了她</w:t>
      </w:r>
      <w:r>
        <w:rPr/>
        <w:t>(</w:t>
      </w:r>
      <w:r>
        <w:rPr/>
        <w:t>的讲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sten to me carefuily Don’t interrupt! </w:t>
      </w:r>
      <w:r>
        <w:rPr/>
        <w:t>仔细听我说，别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friendship was interrupted by his departue for india.</w:t>
      </w:r>
      <w:r>
        <w:rPr/>
        <w:t>他到印度去了，我们的友谊也就中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said something to appolotgise for taking the bike without telling cliff.</w:t>
      </w:r>
      <w:r>
        <w:rPr/>
        <w:t>比尔对自己用了克里夫的自行车而未先告知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oiogises for losing it by saying “Forgive me ”</w:t>
      </w:r>
      <w:r>
        <w:rPr/>
        <w:t>他因丢失了</w:t>
      </w:r>
      <w:r>
        <w:rPr/>
        <w:t>(</w:t>
      </w:r>
      <w:r>
        <w:rPr/>
        <w:t>比尔</w:t>
      </w:r>
      <w:r>
        <w:rPr/>
        <w:t>)</w:t>
      </w:r>
      <w:r>
        <w:rPr/>
        <w:t>自行车向他道歉并说“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e to apologize to you .</w:t>
      </w:r>
      <w:r>
        <w:rPr/>
        <w:t>我过来是向你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go over to ask the girl sitting beside the bags .</w:t>
      </w:r>
      <w:r>
        <w:rPr/>
        <w:t>你走过去问那位坐在一堆包旁的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nt over their lessons together at night.</w:t>
      </w:r>
      <w:r>
        <w:rPr/>
        <w:t>晚上他们一起复习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over your work carefully before you hand it in .</w:t>
      </w:r>
      <w:r>
        <w:rPr/>
        <w:t>交作业</w:t>
      </w:r>
      <w:r>
        <w:rPr>
          <w:rFonts w:eastAsia="Times New Roman"/>
        </w:rPr>
        <w:t xml:space="preserve"> </w:t>
      </w:r>
      <w:r>
        <w:rPr/>
        <w:t>之前仔细检查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际英语中的“道歉”各“接受道歉”的表达：道歉</w:t>
      </w:r>
      <w:r>
        <w:rPr>
          <w:rFonts w:eastAsia="Times New Roman"/>
        </w:rPr>
        <w:t xml:space="preserve"> </w:t>
      </w:r>
      <w:r>
        <w:rPr/>
        <w:t>making apolog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to do /to have done sth .  I’m sorry for sth ./for doing sth ./for having done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But I didn’t mean to …</w:t>
      </w:r>
      <w:r>
        <w:rPr/>
        <w:t>对不起，但我本意并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give me ,I’m very sorry.</w:t>
      </w:r>
      <w:r>
        <w:rPr/>
        <w:t>非常抱歉，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usr me for sth /for having done sth . </w:t>
      </w:r>
      <w:r>
        <w:rPr/>
        <w:t>请原谅我的达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是常用于口头道歉的句子。接受道歉答语通常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that’s all right /that’s 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well,that’s life .</w:t>
      </w:r>
      <w:r>
        <w:rPr/>
        <w:t>这就是生活</w:t>
      </w:r>
      <w:r>
        <w:rPr/>
        <w:t>(</w:t>
      </w:r>
      <w:r>
        <w:rPr/>
        <w:t>生活本来就有，你必须承受</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ok. /it doesn’t ma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ver mind./That’s no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t importa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friend teils you that the man you are going to work with tomorrow has also come to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较为复杂的复合句，其主句结构是：</w:t>
      </w:r>
      <w:r>
        <w:rPr/>
        <w:t>Your friend tells you that …….</w:t>
      </w:r>
      <w:r>
        <w:rPr/>
        <w:t>而</w:t>
      </w:r>
      <w:r>
        <w:rPr/>
        <w:t xml:space="preserve">that </w:t>
      </w:r>
      <w:r>
        <w:rPr/>
        <w:t>引导的是一个长的宾语从句，作</w:t>
      </w:r>
      <w:r>
        <w:rPr/>
        <w:t xml:space="preserve">tells </w:t>
      </w:r>
      <w:r>
        <w:rPr/>
        <w:t>的宾语补足语。在此宾语从句中，又包含第二层复合句。从句中的主干是：</w:t>
      </w:r>
      <w:r>
        <w:rPr/>
        <w:t>the man has aiso come to the party.</w:t>
      </w:r>
      <w:r>
        <w:rPr/>
        <w:t>而主语</w:t>
      </w:r>
      <w:r>
        <w:rPr>
          <w:rFonts w:eastAsia="Times New Roman"/>
        </w:rPr>
        <w:t xml:space="preserve"> </w:t>
      </w:r>
      <w:r>
        <w:rPr/>
        <w:t xml:space="preserve">the man </w:t>
      </w:r>
      <w:r>
        <w:rPr/>
        <w:t>又引导一个定语从句，省略了引导词</w:t>
      </w:r>
      <w:r>
        <w:rPr/>
        <w:t>whom ,</w:t>
      </w:r>
      <w:r>
        <w:rPr/>
        <w:t>即</w:t>
      </w:r>
      <w:r>
        <w:rPr>
          <w:rFonts w:eastAsia="Times New Roman"/>
        </w:rPr>
        <w:t xml:space="preserve"> </w:t>
      </w:r>
      <w:r>
        <w:rPr/>
        <w:t>the man whom you are going to work with tomorrow.</w:t>
      </w:r>
      <w:r>
        <w:rPr/>
        <w:t>整个句意为：你的朋友告诉你，明天要同你共事的那个人也已来到聚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ecision-thinking is not unlike pok-er-it often matters not only what you think ,but also .what others think you thind and what you think they think you think .(2000 NMET</w:t>
      </w:r>
      <w:r>
        <w:rPr/>
        <w:t>阅读</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决策思维就像玩扑克牌</w:t>
      </w:r>
      <w:r>
        <w:rPr/>
        <w:t>-----</w:t>
      </w:r>
      <w:r>
        <w:rPr/>
        <w:t>它不仅与你的思想有关，而也关系到别人对你的看法的想法及你在考虑别人对你的想法时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w:t>
      </w:r>
      <w:r>
        <w:rPr/>
        <w:t xml:space="preserve">manner </w:t>
      </w:r>
      <w:r>
        <w:rPr/>
        <w:t>用于复数形式，意为“礼貌、风俗、习惯”等，作“举止、态度、行为”讲时通常用于单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love duck cooked in the Chinese manner.</w:t>
      </w:r>
      <w:r>
        <w:rPr/>
        <w:t>我喜欢中式烹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her manner—she’s very proud.</w:t>
      </w:r>
      <w:r>
        <w:rPr/>
        <w:t>我不喜欢她的态度</w:t>
      </w:r>
      <w:r>
        <w:rPr/>
        <w:t>-----</w:t>
      </w:r>
      <w:r>
        <w:rPr/>
        <w:t>她太傲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usually soft and gentle in her manner to her guests .</w:t>
      </w:r>
      <w:r>
        <w:rPr/>
        <w:t>她对待客人的举止总是那样温顺和轻声细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rupt </w:t>
      </w:r>
      <w:r>
        <w:rPr/>
        <w:t>通常指打断</w:t>
      </w:r>
      <w:r>
        <w:rPr/>
        <w:t>(</w:t>
      </w:r>
      <w:r>
        <w:rPr/>
        <w:t>谈话、讲话、工作、休息</w:t>
      </w:r>
      <w:r>
        <w:rPr/>
        <w:t>)</w:t>
      </w:r>
      <w:r>
        <w:rPr/>
        <w:t>等，引申义为“妨碍、中断、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interrupt me while I’m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忙着时请不要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rupt sb .for sth .</w:t>
      </w:r>
      <w:r>
        <w:rPr/>
        <w:t>因……打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ually interrupt my manager for some important telephone cal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一些重要的电话，我经常打断经理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college to serve in the arm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中断大学学业到部队服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affic was interrupted by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因洪水而受到阻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apologize)</w:t>
      </w:r>
      <w:r>
        <w:rPr/>
        <w:t>是及物动词，“赔不是，道歉”。通常用于下列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ze to sb .</w:t>
      </w:r>
      <w:r>
        <w:rPr/>
        <w:t>向某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 for sth ./for doing sth .</w:t>
      </w:r>
      <w:r>
        <w:rPr/>
        <w:t>为某事或做错某事而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ust apologize for not being able to mee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为没能接你而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不及物动词，后不接宾语，但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needn’t apologize,Lucy.</w:t>
      </w:r>
      <w:r>
        <w:rPr/>
        <w:t>露西，你不必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ver </w:t>
      </w:r>
      <w:r>
        <w:rPr/>
        <w:t>有较常用的用法，作“复习，仔细检查讲”，但有时也表示“从一处到另一处”，但用得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ny of the Irish went over to America when during the fam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饥荒时期，许多爱尔兰人迁到美国去生活。这也是课文中出现的一种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这些表示歉意的句式，可以看下面例子来感受一下其轻重程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sorry to be /to have been rude to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对你那么粗鲁，真是对不起</w:t>
      </w:r>
      <w:r>
        <w:rPr/>
        <w:t>/</w:t>
      </w:r>
      <w:r>
        <w:rPr/>
        <w:t>向你道歉。如果无意中伤害了别人，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didn’t’ mean to say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本不该那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 my interrupting,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抱歉打扰你，但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对正式的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to you for having been so rude to you .</w:t>
      </w:r>
      <w:r>
        <w:rPr/>
        <w:t>刚才对你那样粗鲁，我</w:t>
      </w:r>
      <w:r>
        <w:rPr/>
        <w:t>(</w:t>
      </w:r>
      <w:r>
        <w:rPr/>
        <w:t>正式</w:t>
      </w:r>
      <w:r>
        <w:rPr/>
        <w:t>)</w:t>
      </w:r>
      <w:r>
        <w:rPr/>
        <w:t>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别人的口头或正式的道歉应矛以接受，通常根据不同的语言环境自由地选择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pologize for quarrelling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t matter/That ‘s nothing/Oh , well,that ‘s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对于刚才和你发生的争吵，我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这没什么</w:t>
      </w:r>
      <w:r>
        <w:rPr/>
        <w:t>/</w:t>
      </w:r>
      <w:r>
        <w:rPr/>
        <w:t>别往心里去</w:t>
      </w:r>
      <w:r>
        <w:rPr/>
        <w:t>/</w:t>
      </w:r>
      <w:r>
        <w:rPr/>
        <w:t>噢。没什么，也许这就是生活。</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充分理解这种多层次结构，必须认清哪个是主句的谓语动词，哪个在意义上是次重要的部分。平时在听朗读磁带时，一定要注重读者停顿的位置，一般轻读的部分为从句，前后都有停顿。再如著名的镭元素的发现者，人们所敬重的女科学家居里夫人在谈到自信心时给人们的告诫中的一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ust believe that each one of us is able to do something well ,and that when we discover what this something is ,we must work hard at it until we succeed .</w:t>
      </w:r>
      <w:r>
        <w:rPr/>
        <w:t>我们必须相信，我们每一个人都能把人好；而且，当我们发现这些事情是什么的进修，我们就必须努力地干下去，直到成功为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析</w:t>
      </w:r>
      <w:r>
        <w:rPr/>
        <w:t>]</w:t>
      </w:r>
      <w:r>
        <w:rPr/>
        <w:t>这是一个复合句。主句是</w:t>
      </w:r>
      <w:r>
        <w:rPr/>
        <w:t>We must believe ……</w:t>
      </w:r>
      <w:r>
        <w:rPr/>
        <w:t>后接两个</w:t>
      </w:r>
      <w:r>
        <w:rPr/>
        <w:t xml:space="preserve">that </w:t>
      </w:r>
      <w:r>
        <w:rPr/>
        <w:t>引导的宾语从句。第一个宾语从句是</w:t>
      </w:r>
      <w:r>
        <w:rPr/>
        <w:t>eachof us is able to do something well;</w:t>
      </w:r>
      <w:r>
        <w:rPr/>
        <w:t>第二个宾语从句又是一个复合句。其主句是</w:t>
      </w:r>
      <w:r>
        <w:rPr/>
        <w:t>we must work hard at it ,</w:t>
      </w:r>
      <w:r>
        <w:rPr/>
        <w:t>后又跟一个状语从句</w:t>
      </w:r>
      <w:r>
        <w:rPr/>
        <w:t>when we discover……</w:t>
      </w:r>
      <w:r>
        <w:rPr/>
        <w:t>紧接一个宾语从句</w:t>
      </w:r>
      <w:r>
        <w:rPr/>
        <w:t>what this something is .</w:t>
      </w:r>
      <w:r>
        <w:rPr/>
        <w:t>理解这种句子结构对我们阅读理解有好处，但口语和书面表达则尽量少用这种类型的复合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w:t>
      </w:r>
      <w:r>
        <w:rPr/>
        <w:t>manner</w:t>
      </w:r>
      <w:r>
        <w:rPr/>
        <w:t>作不可数名词时是“举止、态度、行为”的意思，作可数名词时，作“礼貌、风俗、习惯”的意思讲。同时，这种意思总以复数形式存在</w:t>
      </w:r>
      <w:r>
        <w:rPr/>
        <w:t>(good /bad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terrupt sb .</w:t>
      </w:r>
      <w:r>
        <w:rPr/>
        <w:t>是“打断某人</w:t>
      </w:r>
      <w:r>
        <w:rPr/>
        <w:t>(</w:t>
      </w:r>
      <w:r>
        <w:rPr/>
        <w:t>谈话、工作、休息、讲话等</w:t>
      </w:r>
      <w:r>
        <w:rPr/>
        <w:t>)”</w:t>
      </w:r>
      <w:r>
        <w:rPr/>
        <w:t>，用于其他含义表示“</w:t>
      </w:r>
      <w:r>
        <w:rPr/>
        <w:t>(</w:t>
      </w:r>
      <w:r>
        <w:rPr/>
        <w:t>行为、讲话、工作</w:t>
      </w:r>
      <w:r>
        <w:rPr/>
        <w:t>)</w:t>
      </w:r>
      <w:r>
        <w:rPr/>
        <w:t>工作中断”或“被</w:t>
      </w:r>
      <w:r>
        <w:rPr>
          <w:rFonts w:eastAsia="Times New Roman"/>
        </w:rPr>
        <w:t xml:space="preserve"> </w:t>
      </w:r>
      <w:r>
        <w:rPr/>
        <w:t>打断</w:t>
      </w:r>
      <w:r>
        <w:rPr/>
        <w:t>/</w:t>
      </w:r>
      <w:r>
        <w:rPr/>
        <w:t>打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pologize</w:t>
      </w:r>
      <w:r>
        <w:rPr/>
        <w:t>或</w:t>
      </w:r>
      <w:r>
        <w:rPr/>
        <w:t xml:space="preserve">zpologise </w:t>
      </w:r>
      <w:r>
        <w:rPr/>
        <w:t>可接动词不定式作宾语，“因……而道歉”，用于</w:t>
      </w:r>
      <w:r>
        <w:rPr/>
        <w:t>apologise(to sb .)for sth./doing sth.</w:t>
      </w:r>
      <w:r>
        <w:rPr/>
        <w:t>。表示正式或非正式道歉的句式一般有“</w:t>
      </w:r>
      <w:r>
        <w:rPr/>
        <w:t>I’m sorry to do (have done )sth ./I’m sorry for doing sth../that/rorgive me for sth .</w:t>
      </w:r>
      <w:r>
        <w:rPr/>
        <w:t>或</w:t>
      </w:r>
      <w:r>
        <w:rPr/>
        <w:t>for my doing sth .</w:t>
      </w:r>
      <w:r>
        <w:rPr/>
        <w:t>接受道歉的句式也有很多，根据不同情况，灵活运用。一般有：</w:t>
      </w:r>
      <w:r>
        <w:rPr/>
        <w:t>Oh, that ‘s all right /that’s life/It’s Ok/it doesn’t matter/Never mind/That’s nothing /It’s not important /All rightm in fact it’s my fa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go over </w:t>
      </w:r>
      <w:r>
        <w:rPr/>
        <w:t>为“复习、检查、仔细检查“的意思。同时也表示位置的移动，”从一边到另一边，过去</w:t>
      </w:r>
      <w:r>
        <w:rPr/>
        <w:t>/</w:t>
      </w:r>
      <w:r>
        <w:rPr/>
        <w:t>走过去的意义。本单元着重采用走过去干</w:t>
      </w:r>
      <w:r>
        <w:rPr>
          <w:rFonts w:eastAsia="Times New Roman"/>
        </w:rPr>
        <w:t xml:space="preserve"> </w:t>
      </w:r>
      <w:r>
        <w:rPr/>
        <w:t>什么</w:t>
      </w:r>
      <w:r>
        <w:rPr>
          <w:rFonts w:eastAsia="Times New Roman"/>
        </w:rPr>
        <w:t xml:space="preserve"> </w:t>
      </w:r>
      <w:r>
        <w:rPr/>
        <w:t>go over to do sth .</w:t>
      </w:r>
      <w:r>
        <w:rPr/>
        <w:t>这种意义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ing them will help you make a good impression.</w:t>
      </w:r>
      <w:r>
        <w:rPr/>
        <w:t>了解这些餐桌习惯对你形成良好的印象会有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wing,for exampie how to usr forks and knives how to toast and how to be have at the t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讲求良好的进餐习惯意味着了解一些东西诸如：如何使用刀叉，如何祝酒。以及如何在餐桌上表现自己的言谈举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例中，</w:t>
      </w:r>
      <w:r>
        <w:rPr/>
        <w:t xml:space="preserve">knowing them </w:t>
      </w:r>
      <w:r>
        <w:rPr/>
        <w:t>和</w:t>
      </w:r>
      <w:r>
        <w:rPr/>
        <w:t>having good table manners</w:t>
      </w:r>
      <w:r>
        <w:rPr/>
        <w:t>是动名词短语作主语，而</w:t>
      </w:r>
      <w:r>
        <w:rPr/>
        <w:t>knowing how to ……</w:t>
      </w:r>
      <w:r>
        <w:rPr/>
        <w:t>是动名词短语作宾语。通常情况下，动名词兼有名词和动词的特点，表示事物的性质、牲、品质、性格等，例如课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pray before they start eating.</w:t>
      </w:r>
      <w:r>
        <w:rPr/>
        <w:t>有些人在开始用膳前做祈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everybody starts eating</w:t>
      </w:r>
      <w:r>
        <w:rPr/>
        <w:t>每人个人开始吃了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两句是动名词</w:t>
      </w:r>
      <w:r>
        <w:rPr/>
        <w:t xml:space="preserve">eating </w:t>
      </w:r>
      <w:r>
        <w:rPr/>
        <w:t>作</w:t>
      </w:r>
      <w:r>
        <w:rPr/>
        <w:t>star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ing how to use forks and knives,table.(</w:t>
      </w:r>
      <w:r>
        <w:rPr/>
        <w:t>重点</w:t>
      </w:r>
      <w:r>
        <w:rPr/>
        <w:t>1</w:t>
      </w:r>
      <w:r>
        <w:rPr/>
        <w:t>已有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nder how to get to the statlon.</w:t>
      </w:r>
      <w:r>
        <w:rPr/>
        <w:t>我不知道怎样才能去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o express their ideas to the deaf .</w:t>
      </w:r>
      <w:r>
        <w:rPr/>
        <w:t>人们通常不知道如何才能把自己的想法向聋哑人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edcide where to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并未决定去哪里郊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two pairs of large knives and forks on the table.</w:t>
      </w:r>
      <w:r>
        <w:rPr/>
        <w:t>桌上有两副稍大一点的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you sit down at the table ,you can take your napkin .</w:t>
      </w:r>
      <w:r>
        <w:rPr/>
        <w:t>当你坐在餐桌旁时，你可拿你面前的餐巾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able ,you should try to speak quietly and smile a lot.</w:t>
      </w:r>
      <w:r>
        <w:rPr/>
        <w:t>吃饭时，你应该尽量轻声谈话，并尽可能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nner starts with a small dish ,which is often called a starter .</w:t>
      </w:r>
      <w:r>
        <w:rPr/>
        <w:t>正餐通常以一道少分量的菜开始，这道菜也叫第一道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ub had only six members to start with .</w:t>
      </w:r>
      <w:r>
        <w:rPr/>
        <w:t>俱乐部起初只有六个成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start with we haven’t enough money ,and secondly we’re too busy.(</w:t>
      </w:r>
      <w:r>
        <w:rPr/>
        <w:t>第一</w:t>
      </w:r>
      <w:r>
        <w:rPr/>
        <w:t>)</w:t>
      </w:r>
      <w:r>
        <w:rPr/>
        <w:t>一来我们钱不够，其次我们没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t>It’s polite to finish eating everything on your p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将你盘子里所有饭菜吃完是有礼貌的</w:t>
      </w:r>
      <w:r>
        <w:rPr/>
        <w:t>(</w:t>
      </w:r>
      <w:r>
        <w:rPr/>
        <w:t>有涵养的</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llte </w:t>
      </w:r>
      <w:r>
        <w:rPr/>
        <w:t>是形容词，“有礼貌的，有教养的，客气的”。通常在句中作表语，其反词是</w:t>
      </w:r>
      <w:r>
        <w:rPr/>
        <w:t>impolite “</w:t>
      </w:r>
      <w:r>
        <w:rPr/>
        <w:t>不礼貌的”，</w:t>
      </w:r>
      <w:r>
        <w:rPr/>
        <w:t xml:space="preserve">politely </w:t>
      </w:r>
      <w:r>
        <w:rPr/>
        <w:t>是其副词形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polite to every class of people.</w:t>
      </w:r>
      <w:r>
        <w:rPr/>
        <w:t>他对不同阶层的人都很客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sked politely , Excuse me ,can you give me a hand? </w:t>
      </w:r>
      <w:r>
        <w:rPr/>
        <w:t>她非常礼貌地问道，“请原谅，可以请你帮个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stom of  toasting in some parts of China is to finish the drink at once.</w:t>
      </w:r>
      <w:r>
        <w:rPr/>
        <w:t>将杯中的酒一饮而净是中国某些地方喝酒的习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主语是</w:t>
      </w:r>
      <w:r>
        <w:rPr/>
        <w:t>the custom of …,</w:t>
      </w:r>
      <w:r>
        <w:rPr/>
        <w:t>谓语部分是</w:t>
      </w:r>
      <w:r>
        <w:rPr/>
        <w:t>is to finish the drink at once.</w:t>
      </w:r>
      <w:r>
        <w:rPr/>
        <w:t>其中动词不定式</w:t>
      </w:r>
      <w:r>
        <w:rPr/>
        <w:t xml:space="preserve">to finish the drink at once </w:t>
      </w:r>
      <w:r>
        <w:rPr/>
        <w:t>作表语，</w:t>
      </w:r>
      <w:r>
        <w:rPr/>
        <w:t xml:space="preserve">toasting in some parts of China </w:t>
      </w:r>
      <w:r>
        <w:rPr/>
        <w:t>是介词</w:t>
      </w:r>
      <w:r>
        <w:rPr/>
        <w:t xml:space="preserve">of </w:t>
      </w:r>
      <w:r>
        <w:rPr/>
        <w:t>的宾语部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success of a new company! </w:t>
      </w:r>
      <w:r>
        <w:rPr/>
        <w:t>让我们为新公司获得成功而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bride and groom! </w:t>
      </w:r>
      <w:r>
        <w:rPr/>
        <w:t>让我们为新娘和新郎祝酒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ble manners change over time .They follow the fashion of the time.</w:t>
      </w:r>
      <w:r>
        <w:rPr/>
        <w:t>餐桌习惯因时间的改变而变化，他们跟随着时代的步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pver</w:t>
      </w:r>
      <w:r>
        <w:rPr/>
        <w:t>在此是介词，相当于</w:t>
      </w:r>
      <w:r>
        <w:rPr/>
        <w:t>because of ,</w:t>
      </w:r>
      <w:r>
        <w:rPr/>
        <w:t>因为，关于</w:t>
      </w:r>
      <w:r>
        <w:rPr/>
        <w:t>(</w:t>
      </w:r>
      <w:r>
        <w:rPr/>
        <w:t>某事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fe and the husband usually quarre!over the money .</w:t>
      </w:r>
      <w:r>
        <w:rPr/>
        <w:t>妻子同丈夫总在为钱争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have a warm discussion over the best way to do the experiment.</w:t>
      </w:r>
      <w:r>
        <w:rPr/>
        <w:t>学生们对于哪种方法做实验最好展开了热烈的讨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ashion </w:t>
      </w:r>
      <w:r>
        <w:rPr/>
        <w:t>名词，时尚、风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lways wears in the latest fashion .</w:t>
      </w:r>
      <w:r>
        <w:rPr/>
        <w:t>她总是空着最时髦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into/be in fashion</w:t>
      </w:r>
      <w:r>
        <w:rPr/>
        <w:t>流行起来了</w:t>
      </w:r>
      <w:r>
        <w:rPr/>
        <w:t>(be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ded Jeans are still!  In fashion among the young.(</w:t>
      </w:r>
      <w:r>
        <w:rPr/>
        <w:t>褪色</w:t>
      </w:r>
      <w:r>
        <w:rPr/>
        <w:t>)</w:t>
      </w:r>
      <w:r>
        <w:rPr/>
        <w:t>漂浅色的牛仔裤仍然在年轻人中广为流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though good manners always make you look good …</w:t>
      </w:r>
      <w:r>
        <w:rPr/>
        <w:t>虽然讲礼貌总会使你看起来很得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other people drink more than they can take .</w:t>
      </w:r>
      <w:r>
        <w:rPr/>
        <w:t>让别人饮用远远超过他们能接受的酒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本中的这两句话都是使用同一结构，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b .do sth .</w:t>
      </w:r>
      <w:r>
        <w:rPr/>
        <w:t>使</w:t>
      </w:r>
      <w:r>
        <w:rPr/>
        <w:t>(</w:t>
      </w:r>
      <w:r>
        <w:rPr/>
        <w:t>让</w:t>
      </w:r>
      <w:r>
        <w:rPr/>
        <w:t>)</w:t>
      </w:r>
      <w:r>
        <w:rPr/>
        <w:t>某人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后接不带</w:t>
      </w:r>
      <w:r>
        <w:rPr/>
        <w:t xml:space="preserve">to </w:t>
      </w:r>
      <w:r>
        <w:rPr/>
        <w:t>的动词不定式作宾语补足语，除此之外</w:t>
      </w:r>
      <w:r>
        <w:rPr/>
        <w:t xml:space="preserve">make </w:t>
      </w:r>
      <w:r>
        <w:rPr/>
        <w:t>后面的宾补还可以是名词、形容词、过去分词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ade him monitor of our class.</w:t>
      </w:r>
      <w:r>
        <w:rPr/>
        <w:t>我们选他当班长。</w:t>
      </w:r>
      <w:r>
        <w:rPr/>
        <w:t>(monitor(</w:t>
      </w:r>
      <w:r>
        <w:rPr/>
        <w:t>班长</w:t>
      </w:r>
      <w:r>
        <w:rPr/>
        <w:t>)</w:t>
      </w:r>
      <w:r>
        <w:rPr/>
        <w:t>前不带</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made me surprised,</w:t>
      </w:r>
      <w:r>
        <w:rPr/>
        <w:t>消息令我惊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Brown usually makes windows open.</w:t>
      </w:r>
      <w:r>
        <w:rPr/>
        <w:t>布朗夫人经常让所有的窗户开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oke loudly to make myself heard clearly by everybod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大声讲话，好让所有的人都听得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动词</w:t>
      </w:r>
      <w:r>
        <w:rPr/>
        <w:t xml:space="preserve">mean </w:t>
      </w:r>
      <w:r>
        <w:rPr/>
        <w:t>在此句中的意思是“意思是“意味着，等于”，这种意义后接动名词作宾语；在表示“想要，打算或有……意图”时，后接名词、代词或动词不定式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erb“toast”means“wish happin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 xml:space="preserve">toast </w:t>
      </w:r>
      <w:r>
        <w:rPr/>
        <w:t>意味着祝福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you have bought means spending much more money.</w:t>
      </w:r>
      <w:r>
        <w:rPr/>
        <w:t>你已买的这些就等于多花钱</w:t>
      </w:r>
      <w:r>
        <w:rPr/>
        <w:t>(</w:t>
      </w:r>
      <w:r>
        <w:rPr/>
        <w:t>人买的东西滑使用价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t to call on you ,but I was so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本打算去拜访你，但是我太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mean </w:t>
      </w:r>
      <w:r>
        <w:rPr/>
        <w:t>用于下列结构表示“原本打算干”</w:t>
      </w:r>
      <w:r>
        <w:rPr/>
        <w:t>(</w:t>
      </w:r>
      <w:r>
        <w:rPr/>
        <w:t>事实上并没干</w:t>
      </w:r>
      <w:r>
        <w:rPr/>
        <w:t>)</w:t>
      </w:r>
      <w:r>
        <w:rPr/>
        <w:t>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an to have done sth./had mean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meant to have visited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d meant to visit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原本打算上周去看望你爷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hurt you ; I didn’t mean to .</w:t>
      </w:r>
      <w:r>
        <w:rPr/>
        <w:t>对不起，我弄伤了你；我不是故意的。</w:t>
      </w:r>
      <w:r>
        <w:rPr/>
        <w:t>(</w:t>
      </w:r>
      <w:r>
        <w:rPr/>
        <w:t>这句最后有一个简单的省略形式</w:t>
      </w:r>
      <w:r>
        <w:rPr/>
        <w:t>hurt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实例为</w:t>
      </w:r>
      <w:r>
        <w:rPr/>
        <w:t>vt.(</w:t>
      </w:r>
      <w:r>
        <w:rPr/>
        <w:t>及物</w:t>
      </w:r>
      <w:r>
        <w:rPr/>
        <w:t>)+</w:t>
      </w:r>
      <w:r>
        <w:rPr/>
        <w:t>疑问词</w:t>
      </w:r>
      <w:r>
        <w:rPr/>
        <w:t xml:space="preserve">+to do </w:t>
      </w:r>
      <w:r>
        <w:rPr/>
        <w:t>结构</w:t>
      </w:r>
      <w:r>
        <w:rPr>
          <w:rFonts w:eastAsia="Times New Roman"/>
        </w:rPr>
        <w:t xml:space="preserve"> </w:t>
      </w:r>
      <w:r>
        <w:rPr/>
        <w:t>，即初中阶段所学的宾语从句与简单句的句型变换规律。左边几句可转化成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onder how I can get to the st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hey can express their ideas to the dea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decide where we would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互相转化能加深我们对宾语从句结构的理解和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not sure whether to go with you or to go to the ball with Jim .</w:t>
      </w:r>
      <w:r>
        <w:rPr/>
        <w:t>是跟你一起去还是同吉姆一道去舞会跳舞，我还没有定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这三个句子分别表达了与“</w:t>
      </w:r>
      <w:r>
        <w:rPr/>
        <w:t>table”</w:t>
      </w:r>
      <w:r>
        <w:rPr/>
        <w:t>相关的三个不同的短语的含义，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table (</w:t>
      </w:r>
      <w:r>
        <w:rPr/>
        <w:t>某物</w:t>
      </w:r>
      <w:r>
        <w:rPr/>
        <w:t>)</w:t>
      </w:r>
      <w:r>
        <w:rPr/>
        <w:t>在餐桌上，在桌上</w:t>
      </w:r>
      <w:r>
        <w:rPr>
          <w:rFonts w:eastAsia="Times New Roman"/>
        </w:rPr>
        <w:t xml:space="preserve"> </w:t>
      </w:r>
      <w:r>
        <w:rPr/>
        <w:t xml:space="preserve">at a /the table </w:t>
      </w:r>
      <w:r>
        <w:rPr/>
        <w:t>坐在餐桌旁</w:t>
      </w:r>
      <w:r>
        <w:rPr/>
        <w:t>(</w:t>
      </w:r>
      <w:r>
        <w:rPr/>
        <w:t>准备吃饭</w:t>
      </w:r>
      <w:r>
        <w:rPr/>
        <w:t xml:space="preserve">) at table </w:t>
      </w:r>
      <w:r>
        <w:rPr/>
        <w:t>在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还得掌握其他与</w:t>
      </w:r>
      <w:r>
        <w:rPr/>
        <w:t>table</w:t>
      </w:r>
      <w:r>
        <w:rPr/>
        <w:t>相关的常用短语：</w:t>
      </w:r>
      <w:r>
        <w:rPr/>
        <w:t xml:space="preserve">sit down to table </w:t>
      </w:r>
      <w:r>
        <w:rPr/>
        <w:t>坐下吃饭</w:t>
      </w:r>
      <w:r>
        <w:rPr>
          <w:rFonts w:eastAsia="Times New Roman"/>
        </w:rPr>
        <w:t xml:space="preserve"> </w:t>
      </w:r>
      <w:r>
        <w:rPr/>
        <w:t>lay the table</w:t>
      </w:r>
      <w:r>
        <w:rPr/>
        <w:t>摆设餐桌</w:t>
      </w:r>
      <w:r>
        <w:rPr/>
        <w:t>(</w:t>
      </w:r>
      <w:r>
        <w:rPr/>
        <w:t>准备吃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fter the waitress laid the tables the customers sat down at a table to order what they wanted.</w:t>
      </w:r>
      <w:r>
        <w:rPr/>
        <w:t>服务员摆设好所有餐桌之后，顾客就可坐在桌旁点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t with “</w:t>
      </w:r>
      <w:r>
        <w:rPr/>
        <w:t>以………开始，第一，首先，起初”。</w:t>
      </w:r>
      <w:r>
        <w:rPr/>
        <w:t xml:space="preserve">End with </w:t>
      </w:r>
      <w:r>
        <w:rPr/>
        <w:t>为反义词短语，“以……而终止</w:t>
      </w:r>
      <w:r>
        <w:rPr/>
        <w:t>/</w:t>
      </w:r>
      <w:r>
        <w:rPr/>
        <w:t>告终”。</w:t>
      </w:r>
      <w:r>
        <w:rPr/>
        <w:t>E.g. We started our party with a pop s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以一首鎏行歌曲开始了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ended their party with a waltz.</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以一曲华尔兹舞曲结束了这次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rFonts w:eastAsia="Times New Roman"/>
        </w:rPr>
        <w:t xml:space="preserve"> </w:t>
      </w:r>
      <w:r>
        <w:rPr/>
        <w:t xml:space="preserve">to start with </w:t>
      </w:r>
      <w:r>
        <w:rPr/>
        <w:t>则多表示“第一、首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arted with soup and had ice-cream to end up with.</w:t>
      </w:r>
      <w:r>
        <w:rPr/>
        <w:t>我们一开始喝汤，吃完饭后就吃冰淇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句中</w:t>
      </w:r>
      <w:r>
        <w:rPr/>
        <w:t xml:space="preserve">it </w:t>
      </w:r>
      <w:r>
        <w:rPr/>
        <w:t>是形式主语，而</w:t>
      </w:r>
      <w:r>
        <w:rPr/>
        <w:t>to finish eating everything on your plate</w:t>
      </w:r>
      <w:r>
        <w:rPr/>
        <w:t>为真正主语，这是为了避免句子“头重脚轻”。即为了保持句子的平衡性，通常将长的动词不定式放在后面，用“</w:t>
      </w:r>
      <w:r>
        <w:rPr/>
        <w:t>it”</w:t>
      </w:r>
      <w:r>
        <w:rPr/>
        <w:t>代替它作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good of you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帮助处于困境中的人是好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inish eating </w:t>
      </w:r>
      <w:r>
        <w:rPr/>
        <w:t>是</w:t>
      </w:r>
      <w:r>
        <w:rPr/>
        <w:t>finish</w:t>
      </w:r>
      <w:r>
        <w:rPr/>
        <w:t>接动名词结构，</w:t>
      </w:r>
      <w:r>
        <w:rPr/>
        <w:t xml:space="preserve">finish </w:t>
      </w:r>
      <w:r>
        <w:rPr/>
        <w:t>后通常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 finished the book you lent to me.(=finished reading the book )</w:t>
      </w:r>
      <w:r>
        <w:rPr/>
        <w:t>我已读完了你借给我的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mith finished his tea in very low spirits(=drinking his tea).</w:t>
      </w:r>
      <w:r>
        <w:rPr/>
        <w:t>史密斯喝完了茶，但情绪很低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toast </w:t>
      </w:r>
      <w:r>
        <w:rPr/>
        <w:t>用于及物动词或名词时，都是比较正式的场合。作名词表示“提议为……干杯“，通常是下列习惯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pose a toast to sb ./sth .</w:t>
      </w:r>
      <w:r>
        <w:rPr/>
        <w:t>为某人或某事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Now ,I should like to propose a toast to the health of all the ladies  and gentlemen present here! </w:t>
      </w:r>
      <w:r>
        <w:rPr/>
        <w:t>现在我提议，为在座的女士们和先生们的健康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相对非正式的场合通常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Let’s drink to sth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drink to the friendship between our two tea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咱们两队的友谊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cheers</w:t>
      </w:r>
      <w:r>
        <w:rPr/>
        <w:t>为………喝彩，碰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heers of our fist mee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我们初次会面，干杯</w:t>
      </w:r>
      <w:r>
        <w:rPr/>
        <w:t>!/</w:t>
      </w:r>
      <w:r>
        <w:rPr/>
        <w:t>喝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w:t>
      </w:r>
      <w:r>
        <w:rPr/>
        <w:t>change</w:t>
      </w:r>
      <w:r>
        <w:rPr/>
        <w:t>和</w:t>
      </w:r>
      <w:r>
        <w:rPr/>
        <w:t>follow</w:t>
      </w:r>
      <w:r>
        <w:rPr/>
        <w:t>两个动词的用法也是必须掌握的，通常结构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rFonts w:eastAsia="Times New Roman"/>
        </w:rPr>
        <w:t xml:space="preserve"> </w:t>
      </w:r>
      <w:r>
        <w:rPr/>
        <w:t>（</w:t>
      </w:r>
      <w:r>
        <w:rPr/>
        <w:t>1</w:t>
      </w:r>
      <w:r>
        <w:rPr/>
        <w:t>）</w:t>
      </w:r>
      <w:r>
        <w:rPr/>
        <w:t>chang sb ./sth .(from A)(into/to 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ffic lights have changed from red to g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灯已由红变为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tried to change iron into go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科学家尽量想把铁变成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 xml:space="preserve">change one’s mind </w:t>
      </w:r>
      <w:r>
        <w:rPr/>
        <w:t>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y have you changed your mind?</w:t>
      </w:r>
      <w:r>
        <w:rPr/>
        <w:t>你为什么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change </w:t>
      </w:r>
      <w:r>
        <w:rPr/>
        <w:t>可作及物和不及物动词，“改变，变成、兑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olor has changed.</w:t>
      </w:r>
      <w:r>
        <w:rPr/>
        <w:t>颜色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d better change the subj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最好换个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hanged some dollars for us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换了些美元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 </w:t>
      </w:r>
      <w:r>
        <w:rPr/>
        <w:t>（</w:t>
      </w:r>
      <w:r>
        <w:rPr/>
        <w:t>1</w:t>
      </w:r>
      <w:r>
        <w:rPr/>
        <w:t>）</w:t>
      </w:r>
      <w:r>
        <w:rPr/>
        <w:t xml:space="preserve">follow one’s advice/example </w:t>
      </w:r>
      <w:r>
        <w:rPr/>
        <w:t>采纳某人的建议</w:t>
      </w:r>
      <w:r>
        <w:rPr/>
        <w:t>/</w:t>
      </w:r>
      <w:r>
        <w:rPr/>
        <w:t>以……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e should follw the example of Comrade Lei Feng </w:t>
      </w:r>
      <w:r>
        <w:rPr/>
        <w:t>我们应该以雷锋同志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作及物动词，接时间、次序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onday follow Sun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星期天过后是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og always follows </w:t>
      </w:r>
      <w:r>
        <w:rPr/>
        <w:t>她身边总跟着一条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中，</w:t>
      </w:r>
      <w:r>
        <w:rPr/>
        <w:t xml:space="preserve">make you look good  make </w:t>
      </w:r>
      <w:r>
        <w:rPr/>
        <w:t>接不带</w:t>
      </w:r>
      <w:r>
        <w:rPr/>
        <w:t xml:space="preserve">to </w:t>
      </w:r>
      <w:r>
        <w:rPr/>
        <w:t>的动词不定式外，</w:t>
      </w:r>
      <w:r>
        <w:rPr/>
        <w:t xml:space="preserve">you look good </w:t>
      </w:r>
      <w:r>
        <w:rPr/>
        <w:t>的意思，“讲礼貌，得体”。</w:t>
      </w:r>
      <w:r>
        <w:rPr/>
        <w:t xml:space="preserve">Look </w:t>
      </w:r>
      <w:r>
        <w:rPr/>
        <w:t>是连系动词，接形容词构成表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ishes tasted delicious.</w:t>
      </w:r>
      <w:r>
        <w:rPr/>
        <w:t>这些菜尝起来有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tired mow.</w:t>
      </w:r>
      <w:r>
        <w:rPr/>
        <w:t>你看起来脸色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lowers smell fragrant .</w:t>
      </w:r>
      <w:r>
        <w:rPr/>
        <w:t>花闻起来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单元中也有类似的结构，如</w:t>
      </w:r>
      <w:r>
        <w:rPr/>
        <w:t>go mad/wr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look good</w:t>
      </w:r>
      <w:r>
        <w:rPr/>
        <w:t>有“有希望或满意的进展”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tudies look good .</w:t>
      </w:r>
      <w:r>
        <w:rPr/>
        <w:t>你的学习进展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ales of the new books are looking good.</w:t>
      </w:r>
      <w:r>
        <w:rPr/>
        <w:t>新书的销售形势喜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像此类系表结构</w:t>
      </w:r>
      <w:r>
        <w:rPr>
          <w:rFonts w:eastAsia="Times New Roman"/>
        </w:rPr>
        <w:t xml:space="preserve"> </w:t>
      </w:r>
      <w:r>
        <w:rPr/>
        <w:t>表示“好像……”的，还有</w:t>
      </w:r>
      <w:r>
        <w:rPr/>
        <w:t>appear</w:t>
      </w:r>
      <w:r>
        <w:rPr/>
        <w:t>和</w:t>
      </w:r>
      <w:r>
        <w:rPr/>
        <w:t>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ppeared calm ,but his heart was beating fa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装着镇静，但心里还是慌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eemed happy .</w:t>
      </w:r>
      <w:r>
        <w:rPr/>
        <w:t>她好像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动名词短语在句中作主语，无论该短语多长，总是表示某一行为习惯或动作性质，谓语动词用单数形式。</w:t>
      </w:r>
      <w:r>
        <w:rPr/>
        <w:t>Toast</w:t>
      </w:r>
      <w:r>
        <w:rPr/>
        <w:t>作动词或名词有“祝酒“的意思，有习惯表达</w:t>
      </w:r>
      <w:r>
        <w:rPr/>
        <w:t>propose a toast to sb./sth.</w:t>
      </w:r>
      <w:r>
        <w:rPr/>
        <w:t>因某事向某人</w:t>
      </w:r>
      <w:r>
        <w:rPr/>
        <w:t>/</w:t>
      </w:r>
      <w:r>
        <w:rPr/>
        <w:t>某事表示祝贺“干杯”，随意的场合可用</w:t>
      </w:r>
      <w:r>
        <w:rPr/>
        <w:t>drink a toast to sb ./sth,</w:t>
      </w:r>
      <w:r>
        <w:rPr/>
        <w:t>或</w:t>
      </w:r>
      <w:r>
        <w:rPr/>
        <w:t>che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ake sb .do sth .</w:t>
      </w:r>
      <w:r>
        <w:rPr/>
        <w:t>当</w:t>
      </w:r>
      <w:r>
        <w:rPr/>
        <w:t xml:space="preserve">make </w:t>
      </w:r>
      <w:r>
        <w:rPr/>
        <w:t>接宾语再接动词不定式作宾语补足语的时候，动词不定式</w:t>
      </w:r>
      <w:r>
        <w:rPr/>
        <w:t xml:space="preserve">to </w:t>
      </w:r>
      <w:r>
        <w:rPr/>
        <w:t>要省略，但用于被动语态时，又必须带上。</w:t>
      </w:r>
      <w:r>
        <w:rPr/>
        <w:t>E.g. You’re made to get a box of chalks.</w:t>
      </w:r>
      <w:r>
        <w:rPr/>
        <w:t>有人叫去拿一盒粉笔。除此以外，</w:t>
      </w:r>
      <w:r>
        <w:rPr/>
        <w:t xml:space="preserve">make </w:t>
      </w:r>
      <w:r>
        <w:rPr/>
        <w:t>后的宾语补足语可以是形容词、过去分词、名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taste,look ,feel ,smell </w:t>
      </w:r>
      <w:r>
        <w:rPr/>
        <w:t>等词用于表示某物“尝起来，看起来，感觉以，闻起来”的意义时，接形容词或过去分词构成系表结构，如</w:t>
      </w:r>
      <w:r>
        <w:rPr/>
        <w:t>look worried(</w:t>
      </w:r>
      <w:r>
        <w:rPr/>
        <w:t>看起来担心</w:t>
      </w:r>
      <w:r>
        <w:rPr/>
        <w:t>)/pale(</w:t>
      </w:r>
      <w:r>
        <w:rPr/>
        <w:t>看起来脸色苍白</w:t>
      </w:r>
      <w:r>
        <w:rPr/>
        <w:t>)</w:t>
      </w:r>
      <w:r>
        <w:rPr/>
        <w:t>。这时是人主语，意为“别人看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1</w:t>
      </w:r>
      <w:r>
        <w:rPr/>
        <w:t>）此单元必须弄明白的短语</w:t>
      </w:r>
      <w:r>
        <w:rPr/>
        <w:t>at table,on the table ,at the table.at table</w:t>
      </w:r>
      <w:r>
        <w:rPr/>
        <w:t>是“在吃饭，在进餐”，而</w:t>
      </w:r>
      <w:r>
        <w:rPr/>
        <w:t>at the table</w:t>
      </w:r>
      <w:r>
        <w:rPr/>
        <w:t>是“坐在桌旁</w:t>
      </w:r>
      <w:r>
        <w:rPr/>
        <w:t>(</w:t>
      </w:r>
      <w:r>
        <w:rPr/>
        <w:t>准备吃饭</w:t>
      </w:r>
      <w:r>
        <w:rPr/>
        <w:t>)”</w:t>
      </w:r>
      <w:r>
        <w:rPr/>
        <w:t>，</w:t>
      </w:r>
      <w:r>
        <w:rPr/>
        <w:t xml:space="preserve">on the table </w:t>
      </w:r>
      <w:r>
        <w:rPr/>
        <w:t>是“</w:t>
      </w:r>
      <w:r>
        <w:rPr/>
        <w:t>(</w:t>
      </w:r>
      <w:r>
        <w:rPr/>
        <w:t>某物</w:t>
      </w:r>
      <w:r>
        <w:rPr/>
        <w:t>)</w:t>
      </w:r>
      <w:r>
        <w:rPr/>
        <w:t>在桌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rt with </w:t>
      </w:r>
      <w:r>
        <w:rPr/>
        <w:t>与</w:t>
      </w:r>
      <w:r>
        <w:rPr/>
        <w:t xml:space="preserve">end with </w:t>
      </w:r>
      <w:r>
        <w:rPr/>
        <w:t>在本单元的用餐习惯中表示“以……开始，首先，第一，”和“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而终止</w:t>
      </w:r>
      <w:r>
        <w:rPr/>
        <w:t>/</w:t>
      </w:r>
      <w:r>
        <w:rPr/>
        <w:t>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如何掌握</w:t>
      </w:r>
      <w:r>
        <w:rPr/>
        <w:t>it is +</w:t>
      </w:r>
      <w:r>
        <w:rPr/>
        <w:t>形容词</w:t>
      </w:r>
      <w:r>
        <w:rPr/>
        <w:t>+of for sb .to do sth .</w:t>
      </w:r>
      <w:r>
        <w:rPr/>
        <w:t>结构，方法非常简单。当形容词是表示人的“心理反应、人的行为”且可转化成</w:t>
      </w:r>
      <w:r>
        <w:rPr/>
        <w:t>sb.is/was+</w:t>
      </w:r>
      <w:r>
        <w:rPr/>
        <w:t>形容词时，则用</w:t>
      </w:r>
      <w:r>
        <w:rPr/>
        <w:t>it is +</w:t>
      </w:r>
      <w:r>
        <w:rPr/>
        <w:t>形容词</w:t>
      </w:r>
      <w:r>
        <w:rPr/>
        <w:t>+</w:t>
      </w:r>
      <w:r>
        <w:rPr/>
        <w:t>灶李。</w:t>
      </w:r>
      <w:r>
        <w:rPr/>
        <w:t>To do sth .</w:t>
      </w:r>
      <w:r>
        <w:rPr/>
        <w:t>反之，则需要用</w:t>
      </w:r>
      <w:r>
        <w:rPr/>
        <w:t>it’s +</w:t>
      </w:r>
      <w:r>
        <w:rPr/>
        <w:t>形容词</w:t>
      </w:r>
      <w:r>
        <w:rPr/>
        <w:t>+for sb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fashion </w:t>
      </w:r>
      <w:r>
        <w:rPr/>
        <w:t>表示“时尚，风尚”作名词，构成短语</w:t>
      </w:r>
      <w:r>
        <w:rPr/>
        <w:t>come into fashion/be in fashion(</w:t>
      </w:r>
      <w:r>
        <w:rPr/>
        <w:t>开始</w:t>
      </w:r>
      <w:r>
        <w:rPr/>
        <w:t>)</w:t>
      </w:r>
      <w:r>
        <w:rPr/>
        <w:t>流行起来。</w:t>
      </w:r>
      <w:r>
        <w:rPr/>
        <w:t>Change</w:t>
      </w:r>
      <w:r>
        <w:rPr/>
        <w:t>为动词，“变化，改变”，例如</w:t>
      </w:r>
      <w:r>
        <w:rPr/>
        <w:t>change one ‘s mind (</w:t>
      </w:r>
      <w:r>
        <w:rPr/>
        <w:t>改变主张</w:t>
      </w:r>
      <w:r>
        <w:rPr/>
        <w:t>)</w:t>
      </w:r>
      <w:r>
        <w:rPr/>
        <w:t>或</w:t>
      </w:r>
      <w:r>
        <w:rPr/>
        <w:t xml:space="preserve">change sth .from </w:t>
      </w:r>
      <w:r>
        <w:rPr/>
        <w:t>或</w:t>
      </w:r>
      <w:r>
        <w:rPr/>
        <w:t xml:space="preserve">into sth.change A into B </w:t>
      </w:r>
      <w:r>
        <w:rPr/>
        <w:t>把</w:t>
      </w:r>
      <w:r>
        <w:rPr/>
        <w:t xml:space="preserve">A </w:t>
      </w:r>
      <w:r>
        <w:rPr/>
        <w:t>变成</w:t>
      </w:r>
      <w:r>
        <w:rPr/>
        <w:t>B/change B from A (B</w:t>
      </w:r>
      <w:r>
        <w:rPr/>
        <w:t>是由</w:t>
      </w:r>
      <w:r>
        <w:rPr/>
        <w:t>A</w:t>
      </w:r>
      <w:r>
        <w:rPr/>
        <w:t>变来的</w:t>
      </w:r>
      <w:r>
        <w:rPr/>
        <w:t>)</w:t>
      </w:r>
      <w:r>
        <w:rPr/>
        <w:t>。</w:t>
      </w:r>
      <w:r>
        <w:rPr/>
        <w:t>Change</w:t>
      </w:r>
      <w:r>
        <w:rPr/>
        <w:t>作名词表示“零钱、找零”</w:t>
      </w:r>
      <w:r>
        <w:rPr/>
        <w:t>follow,</w:t>
      </w:r>
      <w:r>
        <w:rPr/>
        <w:t>动词，“跟上，遵循”，</w:t>
      </w:r>
      <w:r>
        <w:rPr/>
        <w:t>Follow me .“</w:t>
      </w:r>
      <w:r>
        <w:rPr/>
        <w:t>跟我学”，</w:t>
      </w:r>
      <w:r>
        <w:rPr/>
        <w:t xml:space="preserve">follow ine’s advice/example </w:t>
      </w:r>
      <w:r>
        <w:rPr/>
        <w:t>采纳某人意见</w:t>
      </w:r>
      <w:r>
        <w:rPr/>
        <w:t>/</w:t>
      </w:r>
      <w:r>
        <w:rPr/>
        <w:t>以某人为榜样。</w:t>
      </w:r>
      <w:r>
        <w:rPr/>
        <w:t xml:space="preserve">Follow </w:t>
      </w:r>
      <w:r>
        <w:rPr/>
        <w:t>作不及物动词，接时间、次序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通过阅读课堂知识，粗略地了解中外餐桌行为习惯，提高大家在课外继续阅读这方面的文化背景知识的兴趣。我们学习英语知识除掌握语言知识外，还应了解西方文化背景，这样有利于中国与外国的交流和协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本课时重点讲解了动名词作主语、宾语和表语的知识，以及宾语从句简缩成动词接疑问词</w:t>
      </w:r>
      <w:r>
        <w:rPr/>
        <w:t>(how ,where,when why)</w:t>
      </w:r>
      <w:r>
        <w:rPr/>
        <w:t>再接动词不定式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习惯达如</w:t>
      </w:r>
      <w:r>
        <w:rPr/>
        <w:t xml:space="preserve">at table </w:t>
      </w:r>
      <w:r>
        <w:rPr/>
        <w:t>在吃饭，</w:t>
      </w:r>
      <w:r>
        <w:rPr/>
        <w:t xml:space="preserve">on the table </w:t>
      </w:r>
      <w:r>
        <w:rPr/>
        <w:t>在桌上，</w:t>
      </w:r>
      <w:r>
        <w:rPr/>
        <w:t>(</w:t>
      </w:r>
      <w:r>
        <w:rPr/>
        <w:t>建议等</w:t>
      </w:r>
      <w:r>
        <w:rPr/>
        <w:t>)</w:t>
      </w:r>
      <w:r>
        <w:rPr/>
        <w:t>被提出来，以及</w:t>
      </w:r>
      <w:r>
        <w:rPr/>
        <w:t>at the table</w:t>
      </w:r>
      <w:r>
        <w:rPr/>
        <w:t>坐在</w:t>
      </w:r>
      <w:r>
        <w:rPr/>
        <w:t>(</w:t>
      </w:r>
      <w:r>
        <w:rPr/>
        <w:t>餐</w:t>
      </w:r>
      <w:r>
        <w:rPr/>
        <w:t>)</w:t>
      </w:r>
      <w:r>
        <w:rPr/>
        <w:t>桌旁的区别和运用。祝酒的习惯表达，包括正式场合</w:t>
      </w:r>
      <w:r>
        <w:rPr/>
        <w:t>propose a toast to sth./drink a toast to sth.</w:t>
      </w:r>
      <w:r>
        <w:rPr/>
        <w:t>和非正式场合</w:t>
      </w:r>
      <w:r>
        <w:rPr/>
        <w:t>drink to sth.</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动词</w:t>
      </w:r>
      <w:r>
        <w:rPr/>
        <w:t xml:space="preserve">make,follow </w:t>
      </w:r>
      <w:r>
        <w:rPr/>
        <w:t>和</w:t>
      </w:r>
      <w:r>
        <w:rPr/>
        <w:t xml:space="preserve">change </w:t>
      </w:r>
      <w:r>
        <w:rPr/>
        <w:t>的常用用法，特别是</w:t>
      </w:r>
      <w:r>
        <w:rPr/>
        <w:t xml:space="preserve">make </w:t>
      </w:r>
      <w:r>
        <w:rPr/>
        <w:t>后接宾语补足语的变化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rFonts w:eastAsia="Times New Roman"/>
        </w:rPr>
        <w:t xml:space="preserve"> </w:t>
      </w:r>
      <w:r>
        <w:rPr/>
        <w:t>一个重要的句子结构，</w:t>
      </w:r>
      <w:r>
        <w:rPr/>
        <w:t>it is +</w:t>
      </w:r>
      <w:r>
        <w:rPr/>
        <w:t>形容词</w:t>
      </w:r>
      <w:r>
        <w:rPr/>
        <w:t xml:space="preserve">for sb ./of sb .to do something </w:t>
      </w:r>
      <w:r>
        <w:rPr/>
        <w:t>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some cold dishes are provided,which……</w:t>
      </w:r>
      <w:r>
        <w:rPr/>
        <w:t>首先，凉菜先端上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provide </w:t>
      </w:r>
      <w:r>
        <w:rPr/>
        <w:t>是及物动词，意思是“供给，供应”。</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agement will provide food and drink .</w:t>
      </w:r>
      <w:r>
        <w:rPr/>
        <w:t>管理部分将供应饮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provide for </w:t>
      </w:r>
      <w:r>
        <w:rPr/>
        <w:t>养活……</w:t>
      </w:r>
      <w:r>
        <w:rPr/>
        <w:t>,</w:t>
      </w:r>
      <w:r>
        <w:rPr/>
        <w:t>为……做准备</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didn’t provide for some trouble in the business.</w:t>
      </w:r>
      <w:r>
        <w:rPr/>
        <w:t>在做生意时，我们并没有为可能的麻烦做好准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hard to provide for a large family.</w:t>
      </w:r>
      <w:r>
        <w:rPr/>
        <w:t>他们辛勤作来养活一大家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forks and kniv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w:t>
      </w:r>
      <w:r>
        <w:rPr/>
        <w:t>为及物动词、过去式、过去分词、现在分词都要双写：即</w:t>
      </w:r>
      <w:r>
        <w:rPr/>
        <w:t>prefer/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red/preferring.</w:t>
      </w:r>
      <w:r>
        <w:rPr/>
        <w:t>后可接动词、动名词、动词不定式作它的宾语</w:t>
      </w: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coffee or t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茶或咖啡，哪一种你更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prefer walking to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宁可走去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refers to be al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宁愿独自一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the dnives and for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stead of </w:t>
      </w:r>
      <w:r>
        <w:rPr/>
        <w:t>是介词短语，在此句中表示“而不”之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of by bus .</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边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instead of by bus.</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连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ituation is better instead of worse.(</w:t>
      </w:r>
      <w:r>
        <w:rPr/>
        <w:t>连词</w:t>
      </w:r>
      <w:r>
        <w:rPr/>
        <w:t>)</w:t>
      </w:r>
      <w:r>
        <w:rPr/>
        <w:t>情况不是变得更坏，而是转好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o there instead of me.(</w:t>
      </w:r>
      <w:r>
        <w:rPr/>
        <w:t>介词短语</w:t>
      </w:r>
      <w:r>
        <w:rPr/>
        <w:t>)</w:t>
      </w:r>
      <w:r>
        <w:rPr/>
        <w:t>她要代替我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everybody gets up,ralses their glasses and touches the others’glasses,saying gan bei!”</w:t>
      </w:r>
      <w:r>
        <w:rPr/>
        <w:t>每个人都起身，举起他们的酒杯，并相互轻碰一下，一齐说“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由主语发出的并列的三个动作；</w:t>
      </w:r>
      <w:r>
        <w:rPr/>
        <w:t>gets up ,ralses and touches,</w:t>
      </w:r>
      <w:r>
        <w:rPr/>
        <w:t>而第四个动作用现在分词短语作伴随状语</w:t>
      </w:r>
      <w:r>
        <w:rPr/>
        <w:t>saying“</w:t>
      </w:r>
      <w:r>
        <w:rPr/>
        <w:t>同时说”，相当于</w:t>
      </w:r>
      <w:r>
        <w:rPr/>
        <w:t>gets up ,ralses,touches ,</w:t>
      </w:r>
      <w:r>
        <w:rPr/>
        <w:t>而第四个动作用现在分词短语作伴随状语</w:t>
      </w:r>
      <w:r>
        <w:rPr/>
        <w:t>saying“</w:t>
      </w:r>
      <w:r>
        <w:rPr/>
        <w:t>同时说”，相当于</w:t>
      </w:r>
      <w:r>
        <w:rPr/>
        <w:t>gest up ,raises,touches and says”gan bei”,</w:t>
      </w:r>
      <w:r>
        <w:rPr/>
        <w:t>像这种伴随状语处可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othice is on my door,reading “Visited,John”.</w:t>
      </w:r>
      <w:r>
        <w:rPr/>
        <w:t>一个便条留在我门上，上面写着“约翰来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notice was put up ,saying “keep off the grass”,</w:t>
      </w:r>
      <w:r>
        <w:rPr/>
        <w:t>有一个布告牌，上面写着“请不要践踏草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went out of the classroom,singing and laughing.</w:t>
      </w:r>
      <w:r>
        <w:rPr/>
        <w:t>学生们走出教室，唱着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5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is moment I am very busy with my studies.</w:t>
      </w:r>
      <w:r>
        <w:rPr/>
        <w:t>此刻，我正忙于</w:t>
      </w:r>
      <w:r>
        <w:rPr/>
        <w:t>(</w:t>
      </w:r>
      <w:r>
        <w:rPr/>
        <w:t>各科功课的</w:t>
      </w:r>
      <w:r>
        <w:rPr/>
        <w:t>)</w:t>
      </w:r>
      <w:r>
        <w:rPr/>
        <w:t>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y with sth.(over sth.)</w:t>
      </w:r>
      <w:r>
        <w:rPr/>
        <w:t>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t doing sth.</w:t>
      </w:r>
      <w:r>
        <w:rPr/>
        <w:t>正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people in the office are all busy with their work.</w:t>
      </w:r>
      <w:r>
        <w:rPr/>
        <w:t>办公室的人都在忙于他们各自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busy preparing his lessons when I went to see him.</w:t>
      </w:r>
      <w:r>
        <w:rPr/>
        <w:t>我去看他时，他正忙于准备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led people.</w:t>
      </w:r>
      <w:r>
        <w:rPr/>
        <w:t>不要嘲笑，盯着或是拿残疾人开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ugh at  </w:t>
      </w:r>
      <w:r>
        <w:rPr/>
        <w:t>对……笑，嘲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mile at </w:t>
      </w:r>
      <w:r>
        <w:rPr/>
        <w:t>对………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miled gently at the little girl.</w:t>
      </w:r>
      <w:r>
        <w:rPr/>
        <w:t>她对那女孩温和地笑了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aughed 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放声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ied people.(</w:t>
      </w:r>
      <w:r>
        <w:rPr/>
        <w:t>翻译同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e at sb .</w:t>
      </w:r>
      <w:r>
        <w:rPr/>
        <w:t>盯着某人凝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rude to stare at others.</w:t>
      </w:r>
      <w:r>
        <w:rPr/>
        <w:t>盯着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she stares at the blackboard,and sometimes she writes notes down.</w:t>
      </w:r>
      <w:r>
        <w:rPr/>
        <w:t>有时候她盯着黑板，有时候又做做笔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限制性，非限制性定语从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书写形式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限制性定语从句是先行词在意义上为不可缺少的定语，如果去掉，主句的意思不完整或失去意义。这种从句和主句关系十分密切，写时不可用逗号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制性定语从句和主句的关系并不密切，从句只是对先行词作附加说明，如果去掉，主意思</w:t>
      </w:r>
      <w:r>
        <w:rPr>
          <w:rFonts w:eastAsia="Times New Roman"/>
        </w:rPr>
        <w:t xml:space="preserve"> </w:t>
      </w:r>
      <w:r>
        <w:rPr/>
        <w:t>完整清楚的。这种从句和主句之间往往用逗号分开，且用</w:t>
      </w:r>
      <w:r>
        <w:rPr/>
        <w:t>which</w:t>
      </w:r>
      <w:r>
        <w:rPr/>
        <w:t>引导占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汉译方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汉译时，非限定性定语从句因为是补充信息，所以常单独译成一句；而限定性定语从句则多放在先行词之前，翻译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 xml:space="preserve">9    </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which we didn’t expect.</w:t>
      </w:r>
      <w:r>
        <w:rPr/>
        <w:t>她考试全部过关了，这是我们没料到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as we expected.</w:t>
      </w:r>
      <w:r>
        <w:rPr/>
        <w:t>正如我们所料，她考试全部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it is known to us,the moon goes around the earth.</w:t>
      </w:r>
      <w:r>
        <w:rPr/>
        <w:t>众所周知，月亮绕着地球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碰到</w:t>
      </w:r>
      <w:r>
        <w:rPr/>
        <w:t xml:space="preserve">provide </w:t>
      </w:r>
      <w:r>
        <w:rPr/>
        <w:t>这个及物动词时，一定要了解它的下列用法，即</w:t>
      </w:r>
      <w:r>
        <w:rPr>
          <w:rFonts w:eastAsia="Times New Roman"/>
        </w:rPr>
        <w:t xml:space="preserve"> </w:t>
      </w:r>
      <w:r>
        <w:rPr/>
        <w:t>provide sb.with sth .</w:t>
      </w:r>
      <w:r>
        <w:rPr/>
        <w:t>或</w:t>
      </w:r>
      <w:r>
        <w:rPr/>
        <w:t>provide sth.for sb.“</w:t>
      </w:r>
      <w:r>
        <w:rPr/>
        <w:t>为</w:t>
      </w:r>
      <w:r>
        <w:rPr/>
        <w:t>/</w:t>
      </w:r>
      <w:r>
        <w:rPr/>
        <w:t>给某人提供某事”</w:t>
      </w:r>
      <w:r>
        <w:rPr/>
        <w:t>(</w:t>
      </w:r>
      <w:r>
        <w:rPr/>
        <w:t>这一用法等同于动词</w:t>
      </w:r>
      <w:r>
        <w:rPr/>
        <w:t>supply</w:t>
      </w:r>
      <w:r>
        <w:rPr/>
        <w:t>的用法</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overnment provides us with food and clothes when we meet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遇到洪水时，政府给我们发了食品和脱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provides food and clothes for us when we meet floods.(</w:t>
      </w:r>
      <w:r>
        <w:rPr/>
        <w:t>与上句意义一样</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me with a red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公司给我提供了一辆红色的小轿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a car for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xml:space="preserve">prefer </w:t>
      </w:r>
      <w:r>
        <w:rPr/>
        <w:t>作动词，“宁可，更喜欢”，过去式、过去分词结构为</w:t>
      </w:r>
      <w:r>
        <w:rPr/>
        <w:t>prefirred,</w:t>
      </w:r>
      <w:r>
        <w:rPr/>
        <w:t>现在分词为</w:t>
      </w:r>
      <w:r>
        <w:rPr/>
        <w:t>prefering.</w:t>
      </w:r>
      <w:r>
        <w:rPr/>
        <w:t>可用名词、不定式、动名词能及从句作它的宾语，即</w:t>
      </w:r>
      <w:r>
        <w:rPr/>
        <w:t xml:space="preserve">prefer to do sth./prefer sth ./prefer sb .to do sth./prefer that </w:t>
      </w:r>
      <w:r>
        <w:rPr/>
        <w:t>从句。当表示有比较意味的句式时，用对等的平衡结构“宁可</w:t>
      </w:r>
      <w:r>
        <w:rPr/>
        <w:t>/</w:t>
      </w:r>
      <w:r>
        <w:rPr/>
        <w:t>更喜欢……而不愿干某事”，即：</w:t>
      </w:r>
      <w:r>
        <w:rPr/>
        <w:t>prefer sth.to sth ./prefer doing sth.to doing sth .(</w:t>
      </w:r>
      <w:r>
        <w:rPr/>
        <w:t>以上两句“</w:t>
      </w:r>
      <w:r>
        <w:rPr/>
        <w:t>to”</w:t>
      </w:r>
      <w:r>
        <w:rPr/>
        <w:t>为介词</w:t>
      </w:r>
      <w:r>
        <w:rPr/>
        <w:t>)</w:t>
      </w:r>
      <w:r>
        <w:rPr/>
        <w:t>，</w:t>
      </w:r>
      <w:r>
        <w:rPr/>
        <w:t>prefer doing sth,</w:t>
      </w:r>
      <w:r>
        <w:rPr/>
        <w:t>而且句式中</w:t>
      </w:r>
      <w:r>
        <w:rPr/>
        <w:t xml:space="preserve">to </w:t>
      </w:r>
      <w:r>
        <w:rPr/>
        <w:t>和</w:t>
      </w:r>
      <w:r>
        <w:rPr/>
        <w:t xml:space="preserve">rather than </w:t>
      </w:r>
      <w:r>
        <w:rPr/>
        <w:t>都</w:t>
      </w:r>
      <w:r>
        <w:rPr>
          <w:rFonts w:eastAsia="Times New Roman"/>
        </w:rPr>
        <w:t xml:space="preserve"> </w:t>
      </w:r>
      <w:r>
        <w:rPr/>
        <w:t>翻译成“而不”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1)provide </w:t>
      </w:r>
      <w:r>
        <w:rPr/>
        <w:t>及物动词，“供给，养活”的意思。“为某人提供某事”用</w:t>
      </w:r>
      <w:r>
        <w:rPr/>
        <w:t>provide sb .with sth.</w:t>
      </w:r>
      <w:r>
        <w:rPr/>
        <w:t>或</w:t>
      </w:r>
      <w:r>
        <w:rPr/>
        <w:t>provide sth.for s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raise </w:t>
      </w:r>
      <w:r>
        <w:rPr/>
        <w:t>为及物动词</w:t>
      </w:r>
      <w:r>
        <w:rPr/>
        <w:t>(raised,raised“</w:t>
      </w:r>
      <w:r>
        <w:rPr/>
        <w:t>举起，抬起”，而</w:t>
      </w:r>
      <w:r>
        <w:rPr/>
        <w:t xml:space="preserve">lift </w:t>
      </w:r>
      <w:r>
        <w:rPr/>
        <w:t>作及物动词也有“提起、举起”的意思，但</w:t>
      </w:r>
      <w:r>
        <w:rPr/>
        <w:t xml:space="preserve">raise </w:t>
      </w:r>
      <w:r>
        <w:rPr/>
        <w:t>强调的抬起的动作。</w:t>
      </w:r>
      <w:r>
        <w:rPr/>
        <w:t>E.g.Raise your hands please.</w:t>
      </w:r>
      <w:r>
        <w:rPr/>
        <w:t>而</w:t>
      </w:r>
      <w:r>
        <w:rPr/>
        <w:t xml:space="preserve">lift </w:t>
      </w:r>
      <w:r>
        <w:rPr/>
        <w:t>侧重被“提起”，强调物体或人“沉重”。</w:t>
      </w:r>
      <w:r>
        <w:rPr/>
        <w:t>Rise(rose,risen)</w:t>
      </w:r>
      <w:r>
        <w:rPr/>
        <w:t>则是不及物动词，没有被动语态，描述一种“自然的”现象，且多用于像太阳升起，物价上升，起床，气体，温度等上升这种情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be busy doing sth.</w:t>
      </w:r>
      <w:r>
        <w:rPr/>
        <w:t>是一个固定搭配，“忙于做某事”，或</w:t>
      </w:r>
      <w:r>
        <w:rPr/>
        <w:t>be busy sth.“</w:t>
      </w:r>
      <w:r>
        <w:rPr/>
        <w:t>忙于某事”，此时</w:t>
      </w:r>
      <w:r>
        <w:rPr/>
        <w:t xml:space="preserve">busy </w:t>
      </w:r>
      <w:r>
        <w:rPr/>
        <w:t>作表语。同时</w:t>
      </w:r>
      <w:r>
        <w:rPr/>
        <w:t xml:space="preserve">busy </w:t>
      </w:r>
      <w:r>
        <w:rPr/>
        <w:t>也可作定语，放在名词前修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smile </w:t>
      </w:r>
      <w:r>
        <w:rPr/>
        <w:t>和</w:t>
      </w:r>
      <w:r>
        <w:rPr/>
        <w:t xml:space="preserve">laugh </w:t>
      </w:r>
      <w:r>
        <w:rPr/>
        <w:t>都</w:t>
      </w:r>
      <w:r>
        <w:rPr>
          <w:rFonts w:eastAsia="Times New Roman"/>
        </w:rPr>
        <w:t xml:space="preserve"> </w:t>
      </w:r>
      <w:r>
        <w:rPr/>
        <w:t>是“笑”的意思，且都可用作动词或名词，</w:t>
      </w:r>
      <w:r>
        <w:rPr/>
        <w:t>smile</w:t>
      </w:r>
      <w:r>
        <w:rPr/>
        <w:t>多指“</w:t>
      </w:r>
      <w:r>
        <w:rPr/>
        <w:t>(</w:t>
      </w:r>
      <w:r>
        <w:rPr/>
        <w:t>友好地</w:t>
      </w:r>
      <w:r>
        <w:rPr/>
        <w:t>)</w:t>
      </w:r>
      <w:r>
        <w:rPr/>
        <w:t>微笑”</w:t>
      </w:r>
      <w:r>
        <w:rPr>
          <w:rFonts w:eastAsia="Times New Roman"/>
        </w:rPr>
        <w:t xml:space="preserve"> </w:t>
      </w:r>
      <w:r>
        <w:rPr/>
        <w:t>，而</w:t>
      </w:r>
      <w:r>
        <w:rPr/>
        <w:t xml:space="preserve">laugh </w:t>
      </w:r>
      <w:r>
        <w:rPr/>
        <w:t>指“大声笑”或“</w:t>
      </w:r>
      <w:r>
        <w:rPr/>
        <w:t>(</w:t>
      </w:r>
      <w:r>
        <w:rPr/>
        <w:t>不礼貌地</w:t>
      </w:r>
      <w:r>
        <w:rPr/>
        <w:t>)</w:t>
      </w:r>
      <w:r>
        <w:rPr/>
        <w:t>嘲笑”。同时，</w:t>
      </w:r>
      <w:r>
        <w:rPr/>
        <w:t>play a joke on sb .</w:t>
      </w:r>
      <w:r>
        <w:rPr/>
        <w:t>和</w:t>
      </w:r>
      <w:r>
        <w:rPr>
          <w:rFonts w:eastAsia="Times New Roman"/>
        </w:rPr>
        <w:t xml:space="preserve"> </w:t>
      </w:r>
      <w:r>
        <w:rPr/>
        <w:t>make fun of sb.</w:t>
      </w:r>
      <w:r>
        <w:rPr/>
        <w:t>都是表示“拿某人开玩笑，戏弄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1)instead of </w:t>
      </w:r>
      <w:r>
        <w:rPr/>
        <w:t>是介词短语，后面必须接动名词在句中作状语。表示“取代”时，前后的结构必须一致，即接同等成分。</w:t>
      </w:r>
      <w:r>
        <w:rPr/>
        <w:t>Instead“</w:t>
      </w:r>
      <w:r>
        <w:rPr/>
        <w:t>相反”，副词，可放在句首、句中，、句末、用逗号隔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glare at sb ./sth.</w:t>
      </w:r>
      <w:r>
        <w:rPr/>
        <w:t>是“怒目而视”的意思，带着愤怒的感情色彩看某人</w:t>
      </w:r>
      <w:r>
        <w:rPr/>
        <w:t>/</w:t>
      </w:r>
      <w:r>
        <w:rPr/>
        <w:t>某物，而</w:t>
      </w:r>
      <w:r>
        <w:rPr/>
        <w:t xml:space="preserve">stare at </w:t>
      </w:r>
      <w:r>
        <w:rPr/>
        <w:t>则指“盯住</w:t>
      </w:r>
      <w:r>
        <w:rPr>
          <w:rFonts w:eastAsia="Times New Roman"/>
        </w:rPr>
        <w:t xml:space="preserve"> </w:t>
      </w:r>
      <w:r>
        <w:rPr/>
        <w:t>某人”，多指目光不移开或“凝视”某人</w:t>
      </w:r>
      <w:r>
        <w:rPr/>
        <w:t>/</w:t>
      </w:r>
      <w:r>
        <w:rPr/>
        <w:t>某物。</w:t>
      </w:r>
      <w:r>
        <w:rPr/>
        <w:t>Look at sb./sth.</w:t>
      </w:r>
      <w:r>
        <w:rPr/>
        <w:t>指看的“动作”，而</w:t>
      </w:r>
      <w:r>
        <w:rPr/>
        <w:t xml:space="preserve">see </w:t>
      </w:r>
      <w:r>
        <w:rPr/>
        <w:t>则是“看到”，指动作后的结果。</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477930007"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